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ascii="Times New Roman" w:hAnsi="Times New Roman" w:cs="B Titr"/>
          <w:sz w:val="20"/>
          <w:szCs w:val="20"/>
          <w:lang w:bidi="fa-IR"/>
        </w:rPr>
      </w:pPr>
      <w:r>
        <w:rPr>
          <w:rFonts w:cs="B Titr" w:ascii="Times New Roman" w:hAnsi="Times New Roman"/>
          <w:sz w:val="20"/>
          <w:szCs w:val="20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60350</wp:posOffset>
            </wp:positionH>
            <wp:positionV relativeFrom="paragraph">
              <wp:posOffset>-1055370</wp:posOffset>
            </wp:positionV>
            <wp:extent cx="1000125" cy="1000125"/>
            <wp:effectExtent l="0" t="0" r="0" b="0"/>
            <wp:wrapNone/>
            <wp:docPr id="1" name="File_c4e68984-e3c3-4c29-a39f-3be0a9f27c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4e68984-e3c3-4c29-a39f-3be0a9f27cd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6080</wp:posOffset>
            </wp:positionH>
            <wp:positionV relativeFrom="paragraph">
              <wp:posOffset>-545465</wp:posOffset>
            </wp:positionV>
            <wp:extent cx="1731010" cy="847725"/>
            <wp:effectExtent l="0" t="0" r="0" b="0"/>
            <wp:wrapNone/>
            <wp:docPr id="2" name="شعار سال 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شعار سال 14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311150</wp:posOffset>
                </wp:positionV>
                <wp:extent cx="1621155" cy="1120775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196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دستورالعمل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بخشنام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نامه‌ریز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ف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5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33.65pt;height:94.25pt;mso-wrap-distance-left:9.05pt;mso-wrap-distance-right:9.05pt;mso-wrap-distance-top:0pt;mso-wrap-distance-bottom:0pt;margin-top:18.5pt;mso-position-vertical-relative:text;margin-left:321.75pt;mso-position-horizontal-relative:text">
                <v:shadow on="t" color="#4E6128" offset="6pt,-6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دستورالعمل‌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بخشنامه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4"/>
                          <w:szCs w:val="1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it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برنامه‌ریزی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رف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مدیران</w:t>
      </w:r>
      <w:r>
        <w:rPr>
          <w:rFonts w:cs="B Titr"/>
          <w:sz w:val="20"/>
          <w:szCs w:val="20"/>
          <w:rtl w:val="true"/>
          <w:lang w:bidi="fa-IR"/>
        </w:rPr>
        <w:t>/</w:t>
      </w:r>
      <w:r>
        <w:rPr>
          <w:rFonts w:cs="B Titr"/>
          <w:sz w:val="20"/>
          <w:sz w:val="20"/>
          <w:szCs w:val="20"/>
          <w:rtl w:val="true"/>
          <w:lang w:bidi="fa-IR"/>
        </w:rPr>
        <w:t>سرپر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ست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راس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شور</w:t>
      </w:r>
    </w:p>
    <w:p>
      <w:pPr>
        <w:pStyle w:val="Normal"/>
        <w:tabs>
          <w:tab w:val="clear" w:pos="720"/>
          <w:tab w:val="left" w:pos="7305" w:leader="none"/>
        </w:tabs>
        <w:bidi w:val="1"/>
        <w:ind w:left="-59" w:right="0" w:hanging="0"/>
        <w:jc w:val="both"/>
        <w:rPr>
          <w:rFonts w:cs="B Titr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موضوع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sz w:val="18"/>
          <w:szCs w:val="1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صی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403</w:t>
      </w:r>
      <w:r>
        <w:rPr>
          <w:rFonts w:cs="B Titr"/>
          <w:sz w:val="20"/>
          <w:szCs w:val="20"/>
          <w:rtl w:val="true"/>
          <w:lang w:bidi="fa-IR"/>
        </w:rPr>
        <w:t>-</w:t>
      </w:r>
      <w:r>
        <w:rPr>
          <w:rFonts w:cs="B Titr"/>
          <w:sz w:val="20"/>
          <w:szCs w:val="20"/>
          <w:lang w:bidi="fa-IR"/>
        </w:rPr>
        <w:t>140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ک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شور</w:t>
      </w:r>
      <w:r>
        <w:rPr>
          <w:rFonts w:cs="B Titr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83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25" w:right="-567" w:hanging="0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 xml:space="preserve">با احترام و صلوات بر محمد و آل محمد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ص</w:t>
      </w:r>
      <w:r>
        <w:rPr>
          <w:rFonts w:cs="B Zar"/>
          <w:sz w:val="20"/>
          <w:szCs w:val="20"/>
          <w:rtl w:val="true"/>
          <w:lang w:bidi="fa-IR"/>
        </w:rPr>
        <w:t xml:space="preserve">) </w:t>
      </w:r>
      <w:r>
        <w:rPr>
          <w:rFonts w:cs="B Zar"/>
          <w:sz w:val="20"/>
          <w:sz w:val="20"/>
          <w:szCs w:val="20"/>
          <w:rtl w:val="true"/>
          <w:lang w:bidi="fa-IR"/>
        </w:rPr>
        <w:t xml:space="preserve">و آرزوی توفیقات الهی، نظر به پیگیری‌ها و هماهنگی‌های به عمل آمده بدینوسیله به پیوست </w:t>
      </w:r>
      <w:r>
        <w:rPr>
          <w:rFonts w:cs="B Zar"/>
          <w:sz w:val="20"/>
          <w:szCs w:val="20"/>
          <w:rtl w:val="true"/>
          <w:lang w:bidi="fa-IR"/>
        </w:rPr>
        <w:t>«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 xml:space="preserve">شیوه‌نامه میهمانی و انتقال دانشجومعلمان برای سال تحصیلی </w:t>
      </w:r>
      <w:r>
        <w:rPr>
          <w:rFonts w:cs="B Zar"/>
          <w:b/>
          <w:bCs/>
          <w:sz w:val="20"/>
          <w:szCs w:val="20"/>
          <w:lang w:bidi="fa-IR"/>
        </w:rPr>
        <w:t>1403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Cs/>
          <w:sz w:val="20"/>
          <w:szCs w:val="20"/>
          <w:lang w:bidi="fa-IR"/>
        </w:rPr>
        <w:t>1402</w:t>
      </w:r>
      <w:r>
        <w:rPr>
          <w:rFonts w:cs="B Zar"/>
          <w:sz w:val="20"/>
          <w:szCs w:val="20"/>
          <w:rtl w:val="true"/>
          <w:lang w:bidi="fa-IR"/>
        </w:rPr>
        <w:t xml:space="preserve">» </w:t>
      </w:r>
      <w:r>
        <w:rPr>
          <w:rFonts w:cs="B Zar"/>
          <w:sz w:val="20"/>
          <w:sz w:val="20"/>
          <w:szCs w:val="20"/>
          <w:rtl w:val="true"/>
          <w:lang w:bidi="fa-IR"/>
        </w:rPr>
        <w:t>حضورتان ارسال می‌شو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موجبات امتنان است براساس مفاد شیوه‌نامه، توضیحات و نمایه ذیل؛ تمهیدات مقتضی صورت پذیر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tbl>
      <w:tblPr>
        <w:bidiVisual w:val="true"/>
        <w:tblW w:w="8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7"/>
        <w:gridCol w:w="1264"/>
        <w:gridCol w:w="3544"/>
        <w:gridCol w:w="1417"/>
      </w:tblGrid>
      <w:tr>
        <w:trPr>
          <w:trHeight w:val="539" w:hRule="atLeast"/>
        </w:trPr>
        <w:tc>
          <w:tcPr>
            <w:tcW w:w="24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ascii="Calibri" w:hAnsi="Calibri" w:eastAsia="Times New Roman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تاریخ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ثب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درخواس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توسط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دانشجومعلم</w:t>
            </w:r>
          </w:p>
        </w:tc>
        <w:tc>
          <w:tcPr>
            <w:tcW w:w="6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ascii="Calibri" w:hAnsi="Calibri" w:eastAsia="Times New Roman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تاریخ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پاسخ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en-US" w:bidi="fa-IR"/>
              </w:rPr>
              <w:t>‌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ده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</w:tr>
      <w:tr>
        <w:trPr>
          <w:trHeight w:val="708" w:hRule="atLeast"/>
        </w:trPr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تار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خ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شرو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ascii="Calibri" w:hAnsi="Calibri" w:eastAsia="Times New Roman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تار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خ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خاتم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ascii="Calibri" w:hAnsi="Calibri" w:eastAsia="Times New Roman" w:cs="B Zar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مبد</w:t>
            </w:r>
            <w:r>
              <w:rPr>
                <w:rFonts w:ascii="Calibri" w:hAnsi="Calibri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ascii="Calibri" w:hAnsi="Calibri" w:eastAsia="Times New Roman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ارائه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اسام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به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رابط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استان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آموزش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مبدأ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جه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بازنمود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سرتر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/>
                <w:sz w:val="18"/>
                <w:szCs w:val="18"/>
                <w:rtl w:val="true"/>
                <w:lang w:val="en-US" w:bidi="fa-IR"/>
              </w:rPr>
              <w:t>(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صور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موافق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با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میهمانی</w:t>
            </w:r>
            <w:r>
              <w:rPr>
                <w:rFonts w:eastAsia="Times New Roman" w:cs="B Zar"/>
                <w:sz w:val="18"/>
                <w:szCs w:val="18"/>
                <w:rtl w:val="true"/>
                <w:lang w:val="en-US" w:bidi="fa-IR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مقصد</w:t>
            </w:r>
          </w:p>
        </w:tc>
      </w:tr>
      <w:tr>
        <w:trPr>
          <w:trHeight w:val="662" w:hRule="atLeast"/>
        </w:trPr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24/03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  <w:lang w:val="en-US" w:bidi="fa-IR"/>
              </w:rPr>
              <w:t xml:space="preserve">/ </w:t>
            </w: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14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13/04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  <w:lang w:val="en-US" w:bidi="fa-IR"/>
              </w:rPr>
              <w:t xml:space="preserve">/ </w:t>
            </w: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14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31/04/140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color w:val="000000"/>
                <w:sz w:val="18"/>
                <w:sz w:val="18"/>
                <w:szCs w:val="18"/>
                <w:rtl w:val="true"/>
                <w:lang w:val="en-US" w:bidi="fa-IR"/>
              </w:rPr>
              <w:t>ت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16/05/1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31/04/1402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Times New Roman" w:cs="B Zar"/>
                <w:color w:val="000000"/>
                <w:sz w:val="18"/>
                <w:sz w:val="18"/>
                <w:szCs w:val="18"/>
                <w:rtl w:val="true"/>
                <w:lang w:val="en-US" w:bidi="fa-IR"/>
              </w:rPr>
              <w:t>لغایت</w:t>
            </w:r>
            <w:r>
              <w:rPr>
                <w:rFonts w:ascii="Calibri" w:hAnsi="Calibri" w:eastAsia="Calibri" w:cs="Calibri"/>
                <w:color w:val="000000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16/05/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17/05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  <w:lang w:val="en-US" w:bidi="fa-IR"/>
              </w:rPr>
              <w:t xml:space="preserve"> /</w:t>
            </w: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1402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Times New Roman" w:cs="B Zar"/>
                <w:color w:val="000000"/>
                <w:sz w:val="18"/>
                <w:sz w:val="18"/>
                <w:szCs w:val="18"/>
                <w:rtl w:val="true"/>
                <w:lang w:val="en-US" w:bidi="fa-IR"/>
              </w:rPr>
              <w:t>تا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Times New Roman" w:cs="B Zar"/>
                <w:color w:val="000000"/>
                <w:sz w:val="18"/>
                <w:szCs w:val="18"/>
                <w:lang w:val="en-US" w:bidi="fa-I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Cs w:val="18"/>
                <w:lang w:val="en-US" w:bidi="fa-IR"/>
              </w:rPr>
              <w:t>02/06/1402</w:t>
            </w:r>
          </w:p>
        </w:tc>
      </w:tr>
    </w:tbl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6"/>
          <w:szCs w:val="6"/>
          <w:lang w:bidi="fa-IR"/>
        </w:rPr>
      </w:pPr>
      <w:r>
        <w:rPr>
          <w:rFonts w:cs="B Zar"/>
          <w:sz w:val="6"/>
          <w:szCs w:val="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8" w:leader="none"/>
        </w:tabs>
        <w:bidi w:val="1"/>
        <w:spacing w:lineRule="auto" w:line="240" w:before="240" w:after="200"/>
        <w:ind w:left="4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b/>
          <w:b/>
          <w:bCs/>
          <w:rtl w:val="true"/>
        </w:rPr>
        <w:t>ملاحظات</w:t>
      </w:r>
      <w:r>
        <w:rPr>
          <w:rFonts w:cs="B Zar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قاض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تمدید</w:t>
      </w:r>
      <w:r>
        <w:rPr>
          <w:rFonts w:cs="B Zar"/>
          <w:sz w:val="20"/>
          <w:szCs w:val="20"/>
          <w:rtl w:val="true"/>
          <w:lang w:bidi="fa-IR"/>
        </w:rPr>
        <w:t>/</w:t>
      </w:r>
      <w:r>
        <w:rPr>
          <w:rFonts w:cs="B Zar"/>
          <w:sz w:val="20"/>
          <w:sz w:val="20"/>
          <w:szCs w:val="20"/>
          <w:rtl w:val="true"/>
          <w:lang w:bidi="fa-IR"/>
        </w:rPr>
        <w:t>جدید</w:t>
      </w:r>
      <w:r>
        <w:rPr>
          <w:rFonts w:cs="B Zar"/>
          <w:sz w:val="20"/>
          <w:szCs w:val="20"/>
          <w:rtl w:val="true"/>
          <w:lang w:bidi="fa-IR"/>
        </w:rPr>
        <w:t xml:space="preserve">) </w:t>
      </w:r>
      <w:r>
        <w:rPr>
          <w:rFonts w:cs="B Za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ا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ز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شخص‌ش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طلا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م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رای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rFonts w:cs="B Zar"/>
          <w:sz w:val="20"/>
          <w:szCs w:val="20"/>
          <w:rtl w:val="true"/>
          <w:lang w:bidi="fa-IR"/>
        </w:rPr>
        <w:t>/</w:t>
      </w:r>
      <w:r>
        <w:rPr>
          <w:rFonts w:cs="B Zar"/>
          <w:sz w:val="20"/>
          <w:sz w:val="20"/>
          <w:szCs w:val="20"/>
          <w:rtl w:val="true"/>
          <w:lang w:bidi="fa-IR"/>
        </w:rPr>
        <w:t>واح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ابع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ص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رشت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رود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ابگاه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ضع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رد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 xml:space="preserve">...) </w:t>
      </w:r>
      <w:r>
        <w:rPr>
          <w:rFonts w:cs="B Zar"/>
          <w:sz w:val="20"/>
          <w:sz w:val="20"/>
          <w:szCs w:val="20"/>
          <w:rtl w:val="true"/>
          <w:lang w:bidi="fa-IR"/>
        </w:rPr>
        <w:t>نسب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ام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ل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قد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مای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توضیح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ای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هنم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یوست</w:t>
      </w:r>
      <w:r>
        <w:rPr>
          <w:rFonts w:cs="B Zar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قاض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وهی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ضرو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‌صو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رد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ز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شخص‌ش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ل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مای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سم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وضیح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ذک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قاض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وه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ستند</w:t>
      </w:r>
      <w:r>
        <w:rPr>
          <w:rFonts w:cs="B Zar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تقاضا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10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ف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لات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ک‌رشته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ک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نس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ک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صد</w:t>
      </w:r>
      <w:r>
        <w:rPr>
          <w:rFonts w:cs="B Zar"/>
          <w:sz w:val="20"/>
          <w:szCs w:val="20"/>
          <w:rtl w:val="true"/>
          <w:lang w:bidi="fa-IR"/>
        </w:rPr>
        <w:t xml:space="preserve">)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وه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حسو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‌شو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همکار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کاربر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ی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ام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لستان</w:t>
      </w:r>
      <w:r>
        <w:rPr>
          <w:rFonts w:cs="B Zar"/>
          <w:sz w:val="20"/>
          <w:szCs w:val="20"/>
          <w:rtl w:val="true"/>
          <w:lang w:bidi="fa-IR"/>
        </w:rPr>
        <w:t xml:space="preserve">) </w:t>
      </w:r>
      <w:r>
        <w:rPr>
          <w:rFonts w:cs="B Zar"/>
          <w:sz w:val="20"/>
          <w:sz w:val="20"/>
          <w:szCs w:val="20"/>
          <w:rtl w:val="true"/>
          <w:lang w:bidi="fa-IR"/>
        </w:rPr>
        <w:t>می‌توان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ا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زار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734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ام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لستان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هر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قاض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تمدید</w:t>
      </w:r>
      <w:r>
        <w:rPr>
          <w:rFonts w:cs="B Zar"/>
          <w:sz w:val="20"/>
          <w:szCs w:val="20"/>
          <w:rtl w:val="true"/>
          <w:lang w:bidi="fa-IR"/>
        </w:rPr>
        <w:t>/</w:t>
      </w:r>
      <w:r>
        <w:rPr>
          <w:rFonts w:cs="B Zar"/>
          <w:sz w:val="20"/>
          <w:sz w:val="20"/>
          <w:szCs w:val="20"/>
          <w:rtl w:val="true"/>
          <w:lang w:bidi="fa-IR"/>
        </w:rPr>
        <w:t>جدید</w:t>
      </w:r>
      <w:r>
        <w:rPr>
          <w:rFonts w:cs="B Zar"/>
          <w:sz w:val="20"/>
          <w:szCs w:val="20"/>
          <w:rtl w:val="true"/>
          <w:lang w:bidi="fa-IR"/>
        </w:rPr>
        <w:t xml:space="preserve">) </w:t>
      </w:r>
      <w:r>
        <w:rPr>
          <w:rFonts w:cs="B Zar"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یاف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ن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توضیح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ای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هنم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یوست</w:t>
      </w:r>
      <w:r>
        <w:rPr>
          <w:rFonts w:cs="B Zar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و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اف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ر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بدأ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ضرو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«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دیرگر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ارنامه</w:t>
      </w:r>
      <w:r>
        <w:rPr>
          <w:rFonts w:cs="B Zar"/>
          <w:sz w:val="20"/>
          <w:szCs w:val="20"/>
          <w:rtl w:val="true"/>
          <w:lang w:bidi="fa-IR"/>
        </w:rPr>
        <w:t xml:space="preserve">»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ر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طریق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u w:val="single"/>
          <w:rtl w:val="true"/>
          <w:lang w:bidi="fa-IR"/>
        </w:rPr>
        <w:t>اتوماسیون</w:t>
      </w:r>
      <w:r>
        <w:rPr>
          <w:rFonts w:cs="Calibri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u w:val="single"/>
          <w:rtl w:val="true"/>
          <w:lang w:bidi="fa-IR"/>
        </w:rPr>
        <w:t>ادا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rFonts w:cs="B Zar"/>
          <w:sz w:val="20"/>
          <w:szCs w:val="20"/>
          <w:rtl w:val="true"/>
          <w:lang w:bidi="fa-IR"/>
        </w:rPr>
        <w:t>/</w:t>
      </w:r>
      <w:r>
        <w:rPr>
          <w:rFonts w:cs="B Zar"/>
          <w:sz w:val="20"/>
          <w:sz w:val="20"/>
          <w:szCs w:val="20"/>
          <w:rtl w:val="true"/>
          <w:lang w:bidi="fa-IR"/>
        </w:rPr>
        <w:t>واح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ابع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ص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بررس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نام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موزش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مک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ائ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و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راو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وس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دیر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بد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ص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ج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ذی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توضیح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ینک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و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قد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احد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ب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شته</w:t>
      </w:r>
      <w:r>
        <w:rPr>
          <w:rFonts w:cs="B Zar"/>
          <w:sz w:val="20"/>
          <w:szCs w:val="20"/>
          <w:rtl w:val="true"/>
          <w:lang w:bidi="fa-IR"/>
        </w:rPr>
        <w:t>-</w:t>
      </w:r>
      <w:r>
        <w:rPr>
          <w:rFonts w:cs="B Zar"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رود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مک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اف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ج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دارد</w:t>
      </w:r>
      <w:r>
        <w:rPr>
          <w:rFonts w:cs="B Zar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رخواست‌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وه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ر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بدأ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رس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عل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‌شو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ر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زب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مواف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خالف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مر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ذک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ل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خالفت</w:t>
      </w:r>
      <w:r>
        <w:rPr>
          <w:rFonts w:cs="B Zar"/>
          <w:sz w:val="20"/>
          <w:szCs w:val="20"/>
          <w:rtl w:val="true"/>
          <w:lang w:bidi="fa-IR"/>
        </w:rPr>
        <w:t xml:space="preserve">)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مر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ا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مان‌بند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دو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وق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ال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ای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کس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یوست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ه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عل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م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‌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صد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رونوش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عاون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ی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ز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کزی</w:t>
      </w:r>
      <w:r>
        <w:rPr>
          <w:rFonts w:cs="B Zar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‌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وه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ر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ص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رس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ر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مواف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خالف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مر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ذک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ل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خالفت</w:t>
      </w:r>
      <w:r>
        <w:rPr>
          <w:rFonts w:cs="B Zar"/>
          <w:sz w:val="20"/>
          <w:szCs w:val="20"/>
          <w:rtl w:val="true"/>
          <w:lang w:bidi="fa-IR"/>
        </w:rPr>
        <w:t>)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ا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مان‌بند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مای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وق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ال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ای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کس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یوست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عاون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ی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ز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کز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رونوش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م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‌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بدأ</w:t>
      </w:r>
      <w:r>
        <w:rPr>
          <w:rFonts w:cs="B Zar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ضرو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سهی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رای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حصی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ضایتمند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داکث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ساعد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م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ی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ا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ردا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رز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ی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اسا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«</w:t>
      </w:r>
      <w:r>
        <w:rPr>
          <w:rFonts w:cs="B Zar"/>
          <w:sz w:val="20"/>
          <w:sz w:val="20"/>
          <w:szCs w:val="20"/>
          <w:rtl w:val="true"/>
          <w:lang w:bidi="fa-IR"/>
        </w:rPr>
        <w:t>پ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ا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26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انو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ما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نوا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و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معیت</w:t>
      </w:r>
      <w:r>
        <w:rPr>
          <w:rFonts w:cs="B Zar"/>
          <w:sz w:val="20"/>
          <w:szCs w:val="20"/>
          <w:rtl w:val="true"/>
          <w:lang w:bidi="fa-IR"/>
        </w:rPr>
        <w:t xml:space="preserve">» </w:t>
      </w:r>
      <w:r>
        <w:rPr>
          <w:rFonts w:cs="B Zar"/>
          <w:sz w:val="20"/>
          <w:sz w:val="20"/>
          <w:szCs w:val="20"/>
          <w:rtl w:val="true"/>
          <w:lang w:bidi="fa-IR"/>
        </w:rPr>
        <w:t>می‌توان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قاض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لذ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ضرو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سهی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لاز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فت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تاکی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‌گرد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اف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اه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دواج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یش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ی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ج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فته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ولو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را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یرن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18"/>
          <w:szCs w:val="18"/>
          <w:lang w:bidi="fa-IR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هرگون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قو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ساعد</w:t>
      </w:r>
      <w:r>
        <w:rPr>
          <w:rFonts w:cs="B Zar"/>
          <w:b/>
          <w:bCs/>
          <w:sz w:val="18"/>
          <w:szCs w:val="18"/>
          <w:rtl w:val="true"/>
          <w:lang w:bidi="fa-IR"/>
        </w:rPr>
        <w:t>/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کاتب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صدور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جوز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یهمانی</w:t>
      </w:r>
      <w:r>
        <w:rPr>
          <w:rFonts w:cs="B Zar"/>
          <w:b/>
          <w:bCs/>
          <w:sz w:val="18"/>
          <w:szCs w:val="18"/>
          <w:rtl w:val="true"/>
          <w:lang w:bidi="fa-IR"/>
        </w:rPr>
        <w:t>/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انتقا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گروه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بدو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دریاف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جوز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حوز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عاون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دانشجوی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سازما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رکزی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جنب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قانون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نداشت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تخلف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ادار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حسوب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م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ی‌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rFonts w:cs="B Zar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ینک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رس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قاض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حصی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1403</w:t>
      </w:r>
      <w:r>
        <w:rPr>
          <w:rFonts w:cs="B Zar"/>
          <w:sz w:val="20"/>
          <w:szCs w:val="20"/>
          <w:rtl w:val="true"/>
          <w:lang w:bidi="fa-IR"/>
        </w:rPr>
        <w:t>-</w:t>
      </w:r>
      <w:r>
        <w:rPr>
          <w:rFonts w:cs="B Zar"/>
          <w:sz w:val="20"/>
          <w:szCs w:val="20"/>
          <w:lang w:bidi="fa-IR"/>
        </w:rPr>
        <w:t>1402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رفاً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طریق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ل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ود؛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طلاع‌رس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لاز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ب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لزو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ائ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طریق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ام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ل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ر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و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ذیرد؛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دیه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‌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علام‌ش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رج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علام‌شده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رتی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ث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بررس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و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صمیم‌گی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اف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د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اف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یش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عا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ا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ندرج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ی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ام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ر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بدا</w:t>
      </w:r>
      <w:r>
        <w:rPr>
          <w:rFonts w:cs="B Zar"/>
          <w:sz w:val="20"/>
          <w:szCs w:val="20"/>
          <w:rtl w:val="true"/>
          <w:lang w:bidi="fa-IR"/>
        </w:rPr>
        <w:t>/</w:t>
      </w:r>
      <w:r>
        <w:rPr>
          <w:rFonts w:cs="B Zar"/>
          <w:sz w:val="20"/>
          <w:sz w:val="20"/>
          <w:szCs w:val="20"/>
          <w:rtl w:val="true"/>
          <w:lang w:bidi="fa-IR"/>
        </w:rPr>
        <w:t>مقص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ی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میت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ا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ز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کز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و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‌پذی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رف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قاض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ق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یج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می‌کن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به‌منظ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زارش‌گ</w:t>
      </w:r>
      <w:r>
        <w:rPr>
          <w:rFonts w:cs="B Zar"/>
          <w:sz w:val="20"/>
          <w:sz w:val="20"/>
          <w:szCs w:val="20"/>
          <w:rtl w:val="true"/>
          <w:lang w:bidi="fa-IR"/>
        </w:rPr>
        <w:t>ی</w:t>
      </w:r>
      <w:r>
        <w:rPr>
          <w:rFonts w:cs="B Zar"/>
          <w:sz w:val="20"/>
          <w:sz w:val="20"/>
          <w:szCs w:val="20"/>
          <w:rtl w:val="true"/>
          <w:lang w:bidi="fa-IR"/>
        </w:rPr>
        <w:t>ر</w:t>
      </w:r>
      <w:r>
        <w:rPr>
          <w:rFonts w:cs="B Zar"/>
          <w:sz w:val="20"/>
          <w:sz w:val="20"/>
          <w:szCs w:val="20"/>
          <w:rtl w:val="true"/>
          <w:lang w:bidi="fa-IR"/>
        </w:rPr>
        <w:t>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قیق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عد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ضع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لاز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وز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u w:val="single"/>
          <w:rtl w:val="true"/>
          <w:lang w:bidi="fa-IR"/>
        </w:rPr>
        <w:t>«</w:t>
      </w:r>
      <w:r>
        <w:rPr>
          <w:rFonts w:cs="B Zar"/>
          <w:sz w:val="20"/>
          <w:sz w:val="20"/>
          <w:szCs w:val="20"/>
          <w:u w:val="single"/>
          <w:rtl w:val="true"/>
          <w:lang w:bidi="fa-IR"/>
        </w:rPr>
        <w:t>تبدیل</w:t>
      </w:r>
      <w:r>
        <w:rPr>
          <w:rFonts w:cs="Calibri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u w:val="single"/>
          <w:rtl w:val="true"/>
          <w:lang w:bidi="fa-IR"/>
        </w:rPr>
        <w:t>کد</w:t>
      </w:r>
      <w:r>
        <w:rPr>
          <w:rFonts w:cs="B Zar"/>
          <w:sz w:val="20"/>
          <w:szCs w:val="20"/>
          <w:rtl w:val="true"/>
          <w:lang w:bidi="fa-IR"/>
        </w:rPr>
        <w:t xml:space="preserve">»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ی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قت</w:t>
      </w:r>
      <w:r>
        <w:rPr>
          <w:rFonts w:cs="B Zar"/>
          <w:sz w:val="20"/>
          <w:szCs w:val="20"/>
          <w:rtl w:val="true"/>
          <w:lang w:bidi="fa-IR"/>
        </w:rPr>
        <w:t>/</w:t>
      </w:r>
      <w:r>
        <w:rPr>
          <w:rFonts w:cs="B Zar"/>
          <w:sz w:val="20"/>
          <w:sz w:val="20"/>
          <w:szCs w:val="20"/>
          <w:rtl w:val="true"/>
          <w:lang w:bidi="fa-IR"/>
        </w:rPr>
        <w:t>دائ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ددا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ماین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تأک</w:t>
      </w:r>
      <w:r>
        <w:rPr>
          <w:rFonts w:cs="B Zar"/>
          <w:sz w:val="20"/>
          <w:sz w:val="20"/>
          <w:szCs w:val="20"/>
          <w:rtl w:val="true"/>
          <w:lang w:bidi="fa-IR"/>
        </w:rPr>
        <w:t>ی</w:t>
      </w:r>
      <w:r>
        <w:rPr>
          <w:rFonts w:cs="B Zar"/>
          <w:sz w:val="20"/>
          <w:sz w:val="20"/>
          <w:szCs w:val="20"/>
          <w:rtl w:val="true"/>
          <w:lang w:bidi="fa-IR"/>
        </w:rPr>
        <w:t>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‌شو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ابجا</w:t>
      </w:r>
      <w:r>
        <w:rPr>
          <w:rFonts w:cs="B Zar"/>
          <w:sz w:val="20"/>
          <w:sz w:val="20"/>
          <w:szCs w:val="20"/>
          <w:rtl w:val="true"/>
          <w:lang w:bidi="fa-IR"/>
        </w:rPr>
        <w:t>ی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نشجومعلم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رای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rFonts w:cs="B Zar"/>
          <w:sz w:val="20"/>
          <w:szCs w:val="20"/>
          <w:rtl w:val="true"/>
          <w:lang w:bidi="fa-IR"/>
        </w:rPr>
        <w:t>/</w:t>
      </w:r>
      <w:r>
        <w:rPr>
          <w:rFonts w:cs="B Zar"/>
          <w:sz w:val="20"/>
          <w:sz w:val="20"/>
          <w:szCs w:val="20"/>
          <w:rtl w:val="true"/>
          <w:lang w:bidi="fa-IR"/>
        </w:rPr>
        <w:t>واح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ابع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امکان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فاهی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ابگاه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مهید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موزش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 xml:space="preserve">...)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فت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ک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عاق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و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عاون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موزش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حصیل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کمی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طلا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س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225" w:right="-993" w:hanging="0"/>
        <w:jc w:val="both"/>
        <w:rPr>
          <w:rFonts w:cs="B Zar"/>
          <w:sz w:val="18"/>
          <w:szCs w:val="18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نتظا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ی‌ر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رپرست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مو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رد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ی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ست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ا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ا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نظ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قیق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اشند</w:t>
      </w:r>
      <w:r>
        <w:rPr>
          <w:rFonts w:cs="B Zar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0" w:right="-567" w:hanging="0"/>
        <w:jc w:val="both"/>
        <w:rPr>
          <w:rFonts w:cs="B Zar"/>
          <w:b/>
          <w:b/>
          <w:bCs/>
          <w:sz w:val="24"/>
          <w:szCs w:val="24"/>
          <w:u w:val="single"/>
          <w:lang w:bidi="fa-IR"/>
        </w:rPr>
      </w:pPr>
      <w:r>
        <w:rPr>
          <w:rFonts w:cs="B Zar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u w:val="single"/>
          <w:lang w:bidi="fa-IR"/>
        </w:rPr>
      </w:pP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794385</wp:posOffset>
                </wp:positionV>
                <wp:extent cx="5610225" cy="1416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سعید غیاثی ندوشن سرپرست محترم دانشگاه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سعید غیاثی ندوشن معاون محترم آموزشی و تحصیلات تکمیل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ایوب ابراهیمی سرپرست محترم معاونت نظارت، ارزیابی و تضمین کیفیت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مهندس نقی آصف الدوله سرپرست محترم مرکز هوشمندساز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هادی مولوی دوست مدیرکل محترم دفتر ریاست، روابط عمومی و هماهنگی امور استانها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غلامحسن علیزاده سرپرست محترم اداره کل امور شاهد و ایثارگرا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سجاد قاسمی مشاور محترم ریاست و مدیرکل دفتر مرکزی حر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محمدنقی حیدری مدیرکل محترم برنامه ریزی، خدمات و رفاه 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ابراهیم تیموری النجارقی معاون محترم مدیرکل برنامه ریزی، خدمات و رفاه دانشجویی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خداویردی عباس زاده سرپرست محترم پردیس علامه امینی تبریز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افسانه صمدی سرپرست محترم پردیس فاطمه الزهرا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حسین محسنی سرپرست محترم پردیس علامه طباطبایی اردبی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شیرین عالی سرپرست محترم  پردیس بنت الهدی صدر اردبیل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رضا درویشی سرپرست محترم پردیس علامه طباطبایی بوشهر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زهرا محمدی سرپرست محترم  پردیس بنت الهدی صدر بوشهر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محمدرضا دیمه کار سرپرست محترم پردیس شهید بهشتی مشه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زهرا آزاد دیسفانی سرپرست محترم پردیس‌ شهید هاشمی‌نژاد مشهد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حمیدرضا کریم سرپرست محترم پردیس شهید رجایی سمنان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محدثه پاک نظر سرپرست محترم پردیس الزهرا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منان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علی بهرامشاهی سرپرست محترم  پردیس شهید بهشتی 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پوران پودات سرپرست محترم پردیس فاطمه الزهرا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منصور دهقان منشادی سرپرست محترم پردیس شهیدان پاکنژاد 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نجمه سلطانی نژاد سرپرست محترم پردیس حضرت فاطمه الزهرا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مسلم قبادیان سرپرست محترم پردیس حکیم فردوسی البرز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نرگس کوسیایی سرپرست محترم پردیس امیرکبیر البرز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جت‌الاسلام و المسلمین جناب آقای دکتر محمود اصغری سرپرست  محترم پردیس شهید رجایی آذربایجان 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ربابه  داهیم سرپرست محترم پردیس علامه طباطبایی  آذربایجان غربی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علی اکبر کجباف سرپرست محترم پردیس شهید باهنر 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عصمت همتی سرپرست محترم پردیس حضرت فاطمه  زهرا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رمضان پیری سرپرست محترم پردیس شهید مدرس ایلام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منیژه حسینی راد سرپرست محترم پردیس امام جعفر صادق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پرست محترم پردیس بحرالعلوم چهارمحال و بختیاری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پروین  اصغری سرپرست محترم پردیس شهید باهنر چهارمحال و بختیاری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جواد اکبری مطلق سرپرست محترم پردیس شهید باهنر خراسان جنوبی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مینو میری سرپرست محترم پردیس امام سجاد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خراسان جنوبی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سید جلال لنگری سرپرست محترم  پردیس امام محمد باقر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خراسان شمال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اعظم  سادات  پیش بین سرپرست محترم پردیس امام جعفر صادق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خراسان شمال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مسعود صالحی شبلیزی سرپرست محترم پردیس حضرت رسول اکرم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پروانه درخشان فرد سرپرست محترم پردیس حضرت فاطمه الزهراء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علی صحبتلو سرپرست محترم پردیس شهید بهشتی زنج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فرزانه اله ویردی سرپرست محترم پردیس الزهرا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علیرضا کیخا سرپرست محترم پردیس شهید مطهری سیستان و بلوچست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سهیلا وزیری مهر سرپرست محترم پردیس رسالت سیستان و بلوچستان خواهران زاهدا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اسماعیل اولی سرپرست محترم پردیس شهید چم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فاطمه ممیزی سرپرست محترم پردیس نسیب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شراره سادات سرسرابی سرپرست محترم پردیس زینبیه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محمد پاک سرشت سرپرست محترم پردیس شهید مفتح شهر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عباس اناری نژاد سرپرست  محترم پردیس شهید رجایی فارس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مهین شمسایی سرپرست محترم پردیس خواهران شهید باهنر استان فار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حسن حکیما سرپرست محترم پردیس شهید رجایی قزوین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بهاره فضلی درزی سرپرست محترم پردیس بنت الهدی صدر قزوی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سید نقی موسوی سرپرست محترم پردیس آیت‌الله طالقانی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دکتر رضوان باغبانی سرپرست محترم پردیس حضرت معصومه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رضا صابری سرپرست محترم پردیس خواجه نصیر الدین طوسی 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عباس توان سرپرست محترم پردیس شهید باهنر 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سید شهاب  ارکیان  سرپرست محترم پردیس شهید مدرس 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پرست محترم پردیس بنت الهدی صدر 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عظیم عظیمی سرپرست محترم پردیس شهید رجایی 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زهرا رحیم زاده سرپرست محترم پردیس شهید صدوقی 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جناب آقای دکتر سید سلیمان حسینی نیک سرپرست محترم  پردیس شهید ایزد پناه یاسوج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مریم الهی زاده سرپرست محترم پردیس کوثر یاسوج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موسی کیخا سرپرست محترم پردیس آیت اله خامنه ای گر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کلثوم غلامی اندراتی سرپرست محترم پردیس امام خمینی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ر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پرست محترم پردیس امام علی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 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صونیا زارع سرپرست محترم پردیس شهید بنت الهدی صدر 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شجاع عربان سرپرست محترم پردیس علامه طباطبایی 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سرکار خانم مهتاب چنگایی سرپرست محترم پردیس آیت اله کمالوند لرستا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لطف اله مهدوی سرپرست محترم پردیس برادران دکتر شریعتی ساری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معصومه رضائی منش سرپرست  محترم پردیس فاطمه الزهراء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مجتبی حیدری سرپرست  محترم پردیس شهید باهنر 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زهرا عسگری سرپرست محترم پردیس زینب کبری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 آقای دکتر علی نجفی سرپرست محترم پردیس شهید مقصودی 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کار خانم دکتر زهره کرمی سرپرست  محترم پردیس شهید باهنر همد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11.5pt;mso-wrap-distance-left:9.05pt;mso-wrap-distance-right:9.05pt;mso-wrap-distance-top:0pt;mso-wrap-distance-bottom:0pt;margin-top:62.55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سعید غیاثی ندوشن سرپرست محترم دانشگاه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سعید غیاثی ندوشن معاون محترم آموزشی و تحصیلات تکمیل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ایوب ابراهیمی سرپرست محترم معاونت نظارت، ارزیابی و تضمین کیفیت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مهندس نقی آصف الدوله سرپرست محترم مرکز هوشمندساز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هادی مولوی دوست مدیرکل محترم دفتر ریاست، روابط عمومی و هماهنگی امور استانها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غلامحسن علیزاده سرپرست محترم اداره کل امور شاهد و ایثارگران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سجاد قاسمی مشاور محترم ریاست و مدیرکل دفتر مرکزی حراس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محمدنقی حیدری مدیرکل محترم برنامه ریزی، خدمات و رفاه دانشجوی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ابراهیم تیموری النجارقی معاون محترم مدیرکل برنامه ریزی، خدمات و رفاه دانشجویی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خداویردی عباس زاده سرپرست محترم پردیس علامه امینی تبریز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افسانه صمدی سرپرست محترم پردیس فاطمه الزهرا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حسین محسنی سرپرست محترم پردیس علامه طباطبایی اردبیل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شیرین عالی سرپرست محترم  پردیس بنت الهدی صدر اردبیل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رضا درویشی سرپرست محترم پردیس علامه طباطبایی بوشهر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زهرا محمدی سرپرست محترم  پردیس بنت الهدی صدر بوشهر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محمدرضا دیمه کار سرپرست محترم پردیس شهید بهشتی مشه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زهرا آزاد دیسفانی سرپرست محترم پردیس‌ شهید هاشمی‌نژاد مشهد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حمیدرضا کریم سرپرست محترم پردیس شهید رجایی سمنان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محدثه پاک نظر سرپرست محترم پردیس الزهرا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منان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علی بهرامشاهی سرپرست محترم  پردیس شهید بهشتی 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پوران پودات سرپرست محترم پردیس فاطمه الزهرا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منصور دهقان منشادی سرپرست محترم پردیس شهیدان پاکنژاد 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نجمه سلطانی نژاد سرپرست محترم پردیس حضرت فاطمه الزهرا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مسلم قبادیان سرپرست محترم پردیس حکیم فردوسی البرز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نرگس کوسیایی سرپرست محترم پردیس امیرکبیر البرز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حجت‌الاسلام و المسلمین جناب آقای دکتر محمود اصغری سرپرست  محترم پردیس شهید رجایی آذربایجان 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ربابه  داهیم سرپرست محترم پردیس علامه طباطبایی  آذربایجان غربی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علی اکبر کجباف سرپرست محترم پردیس شهید باهنر 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عصمت همتی سرپرست محترم پردیس حضرت فاطمه  زهرا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رمضان پیری سرپرست محترم پردیس شهید مدرس ایلام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منیژه حسینی راد سرپرست محترم پردیس امام جعفر صادق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پرست محترم پردیس بحرالعلوم چهارمحال و بختیاری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پروین  اصغری سرپرست محترم پردیس شهید باهنر چهارمحال و بختیاری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جواد اکبری مطلق سرپرست محترم پردیس شهید باهنر خراسان جنوبی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مینو میری سرپرست محترم پردیس امام سجاد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خراسان جنوبی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سید جلال لنگری سرپرست محترم  پردیس امام محمد باقر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خراسان شمال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اعظم  سادات  پیش بین سرپرست محترم پردیس امام جعفر صادق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خراسان شمال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مسعود صالحی شبلیزی سرپرست محترم پردیس حضرت رسول اکرم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پروانه درخشان فرد سرپرست محترم پردیس حضرت فاطمه الزهراء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علی صحبتلو سرپرست محترم پردیس شهید بهشتی زنج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فرزانه اله ویردی سرپرست محترم پردیس الزهرا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علیرضا کیخا سرپرست محترم پردیس شهید مطهری سیستان و بلوچست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سهیلا وزیری مهر سرپرست محترم پردیس رسالت سیستان و بلوچستان خواهران زاهدان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اسماعیل اولی سرپرست محترم پردیس شهید چم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فاطمه ممیزی سرپرست محترم پردیس نسیب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شراره سادات سرسرابی سرپرست محترم پردیس زینبیه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محمد پاک سرشت سرپرست محترم پردیس شهید مفتح شهر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عباس اناری نژاد سرپرست  محترم پردیس شهید رجایی فارس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مهین شمسایی سرپرست محترم پردیس خواهران شهید باهنر استان فارس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حسن حکیما سرپرست محترم پردیس شهید رجایی قزوین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بهاره فضلی درزی سرپرست محترم پردیس بنت الهدی صدر قزوی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سید نقی موسوی سرپرست محترم پردیس آیت‌الله طالقانی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دکتر رضوان باغبانی سرپرست محترم پردیس حضرت معصومه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رضا صابری سرپرست محترم پردیس خواجه نصیر الدین طوسی 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عباس توان سرپرست محترم پردیس شهید باهنر 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سید شهاب  ارکیان  سرپرست محترم پردیس شهید مدرس 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پرست محترم پردیس بنت الهدی صدر 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عظیم عظیمی سرپرست محترم پردیس شهید رجایی 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زهرا رحیم زاده سرپرست محترم پردیس شهید صدوقی 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جناب آقای دکتر سید سلیمان حسینی نیک سرپرست محترم  پردیس شهید ایزد پناه یاسوج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مریم الهی زاده سرپرست محترم پردیس کوثر یاسوج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موسی کیخا سرپرست محترم پردیس آیت اله خامنه ای گر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کلثوم غلامی اندراتی سرپرست محترم پردیس امام خمینی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گر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پرست محترم پردیس امام علی 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 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صونیا زارع سرپرست محترم پردیس شهید بنت الهدی صدر 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شجاع عربان سرپرست محترم پردیس علامه طباطبایی 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سرکار خانم مهتاب چنگایی سرپرست محترم پردیس آیت اله کمالوند لرستان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لطف اله مهدوی سرپرست محترم پردیس برادران دکتر شریعتی ساری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معصومه رضائی منش سرپرست  محترم پردیس فاطمه الزهراء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مجتبی حیدری سرپرست  محترم پردیس شهید باهنر 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زهرا عسگری سرپرست محترم پردیس زینب کبری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 آقای دکتر علی نجفی سرپرست محترم پردیس شهید مقصودی 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Calibri"/>
                          <w:sz w:val="16"/>
                          <w:szCs w:val="16"/>
                          <w:lang w:bidi="fa-IR"/>
                        </w:rPr>
                      </w:pPr>
                      <w:bookmarkStart w:id="3" w:name="Cc"/>
                      <w:r>
                        <w:rPr>
                          <w:rFonts w:ascii="Calibri" w:hAnsi="Calibri"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کار خانم دکتر زهره کرمی سرپرست  محترم پردیس شهید باهنر همد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737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6964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5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Calibri"/>
                              <w:lang w:bidi="fa-IR"/>
                            </w:rPr>
                            <w:t>22/03/1402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Date"/>
                    <w:r>
                      <w:rPr>
                        <w:rFonts w:cs="Calibri"/>
                        <w:lang w:bidi="fa-IR"/>
                      </w:rPr>
                      <w:t>22/03/1402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Calibri"/>
                              <w:lang w:bidi="fa-IR"/>
                            </w:rPr>
                            <w:t>510/4945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Number"/>
                    <w:r>
                      <w:rPr>
                        <w:rFonts w:cs="Calibri"/>
                        <w:lang w:bidi="fa-IR"/>
                      </w:rPr>
                      <w:t>510/4945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right"/>
      <w:pPr>
        <w:tabs>
          <w:tab w:val="num" w:pos="0"/>
        </w:tabs>
        <w:ind w:left="15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8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23:11:00Z</dcterms:created>
  <dc:creator>farhangianuni</dc:creator>
  <dc:description/>
  <dc:language>en-US</dc:language>
  <cp:lastModifiedBy>dr ansari</cp:lastModifiedBy>
  <cp:lastPrinted>2023-06-10T11:06:00Z</cp:lastPrinted>
  <dcterms:modified xsi:type="dcterms:W3CDTF">2023-06-12T03:34:00Z</dcterms:modified>
  <cp:revision>21</cp:revision>
  <dc:subject/>
  <dc:title/>
</cp:coreProperties>
</file>